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Poznań, 1 września 2017 ro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wiadomienie o rozstrzygnięciu zapytania ofertowego </w:t>
      </w:r>
    </w:p>
    <w:p>
      <w:pPr>
        <w:pStyle w:val="Default"/>
        <w:jc w:val="center"/>
        <w:rPr/>
      </w:pPr>
      <w:r>
        <w:rPr>
          <w:rFonts w:cs="Arial" w:ascii="Arial" w:hAnsi="Arial"/>
          <w:b/>
        </w:rPr>
        <w:t xml:space="preserve">Nr 4/2017/ZMP/Kongres Miast Polskich z dnia 22 sierpnia 2017 roku 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iązek Miast Polskich, z siedzibą w Poznaniu (61-517) przy ulicy Roboczej 42, </w:t>
        <w:br/>
        <w:t>w związku z zapytaniem ofertowym Nr 4/2017/ZMP/Kongres Miast Polskich z dnia 22 sierpnia 2017 roku dotyczącym opracowania graficznego materiałów informacyjnych i promocyjnych Kongresu Miast Polskich, przygotowanie do druku wszystkich materiałów, druk i zamówienie dedykowanych gadżetów promocyjnych informuje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do Zamawiającego wpłynęły 4 oferty, ważne, spełniające warunki określone w zapytaniu ofertowym od następujących Wykonawców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</w:rPr>
        <w:t>Agencja Reklamowa Cieślik-Studio L Spółka Jawna, 31-708 Kraków, ul. Kiesielewskiego 2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</w:rPr>
        <w:t>Viralme Talent Sp. z o.o., 02-786 Warszawa, ul. Zamiany 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</w:rPr>
        <w:t>Kreatiff Sp. z o.o., 61-757 Poznań, ul. Garbary 114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ther Side Michał Wypychowski, 62-030 Luboń, ul. Podgórna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ofertę spełniającą opisane w zapytaniu warunki, (która uzyskała największą liczbę punktów) uznano ofertę Agencji Reklamowej Cieślik-Studio L Spółka Jawna, 31-708 Kraków, ul. Kiesielewskiego 28, która zapewni opracowanie graficzne materiałów informacyjnych i promocyjnych Kongresu Miast Polskich, przygotowanie do druku wszystkich materiałów, druk i zamówienie dedykowanych gadżet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ww. wykonawcy zostanie wysłana umowa dotycząca realizacji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(-)  Joanna Nowaczy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Zastępca dyrektora Biur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Związku Miast Polski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21:00Z</dcterms:created>
  <dc:creator>Jola</dc:creator>
  <dc:description/>
  <dc:language>en-US</dc:language>
  <cp:lastModifiedBy>joan</cp:lastModifiedBy>
  <cp:lastPrinted>2017-09-01T10:29:00Z</cp:lastPrinted>
  <dcterms:modified xsi:type="dcterms:W3CDTF">2017-09-01T08:37:00Z</dcterms:modified>
  <cp:revision>8</cp:revision>
  <dc:subject/>
  <dc:title/>
</cp:coreProperties>
</file>