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ącznik nr 1 do zapytania ofertowego</w:t>
      </w:r>
      <w:r>
        <w:rPr>
          <w:rFonts w:cs="Calibri"/>
          <w:sz w:val="24"/>
          <w:szCs w:val="24"/>
        </w:rPr>
        <w:t xml:space="preserve"> nr 5/2017/ZMP/Pl-No-Ua z </w:t>
      </w:r>
      <w:r>
        <w:rPr>
          <w:rFonts w:cs="Calibri"/>
          <w:b/>
          <w:sz w:val="24"/>
          <w:szCs w:val="24"/>
        </w:rPr>
        <w:t>dnia 7.08.2017</w:t>
      </w:r>
    </w:p>
    <w:p>
      <w:pPr>
        <w:pStyle w:val="Normal"/>
        <w:autoSpaceDE w:val="false"/>
        <w:spacing w:lineRule="auto" w:line="288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Wykonawcy (oferenta)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 w:before="0" w:after="120"/>
        <w:jc w:val="right"/>
        <w:rPr/>
      </w:pPr>
      <w:r>
        <w:rPr>
          <w:b/>
          <w:bCs/>
          <w:sz w:val="24"/>
          <w:szCs w:val="24"/>
        </w:rPr>
        <w:t xml:space="preserve">Data: </w:t>
      </w:r>
      <w:r>
        <w:rPr>
          <w:sz w:val="24"/>
          <w:szCs w:val="24"/>
        </w:rPr>
        <w:t>……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Y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1-517 Poznań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Nawiązując do zapytania ofertowego nr 4/2017/ZMP/Pl-No-Ua z </w:t>
      </w:r>
      <w:r>
        <w:rPr>
          <w:b/>
          <w:sz w:val="24"/>
          <w:szCs w:val="24"/>
        </w:rPr>
        <w:t xml:space="preserve">dnia </w:t>
      </w:r>
      <w:r>
        <w:rPr>
          <w:rFonts w:cs="Calibri"/>
          <w:b/>
          <w:sz w:val="24"/>
          <w:szCs w:val="24"/>
        </w:rPr>
        <w:t xml:space="preserve">7.08.2017 </w:t>
      </w:r>
      <w:r>
        <w:rPr>
          <w:sz w:val="24"/>
          <w:szCs w:val="24"/>
        </w:rPr>
        <w:t>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ś</w:t>
      </w:r>
      <w:r>
        <w:rPr>
          <w:sz w:val="24"/>
          <w:szCs w:val="24"/>
          <w:lang w:eastAsia="pl-PL"/>
        </w:rPr>
        <w:t>wiadczenie kompleksowych usług doradztwa prawnego, ekonomiczno-finansowego i technicznego, których rezultatem jest wykonanie Analiz Przedrealizacyjnych (Studium Wykonalności) dla przedsięwzięcia w zakresie kompleksowej termomodernizacji zespołu budynków publicznych w Białej Cerkwi (Ukraina, obwód kijowski) z udziałem partnera prywatnego (PPP) w formule ESC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tego zamówienia - zgodnie z wymogami opisanymi w Zapytaniu - na następujących warunkach:</w:t>
      </w:r>
    </w:p>
    <w:p>
      <w:pPr>
        <w:pStyle w:val="Normal"/>
        <w:shd w:fill="FFFFFF" w:val="clear"/>
        <w:spacing w:lineRule="auto" w:line="288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88" w:before="0" w:after="120"/>
        <w:jc w:val="both"/>
        <w:rPr/>
      </w:pPr>
      <w:r>
        <w:rPr/>
        <w:t>Dane składającego ofertę (Wykonawcy)</w:t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668"/>
        <w:gridCol w:w="2877"/>
        <w:gridCol w:w="6520"/>
      </w:tblGrid>
      <w:tr>
        <w:trPr>
          <w:trHeight w:val="1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nazwa /nazwisk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………………………………………………………………………………………….</w:t>
            </w:r>
          </w:p>
        </w:tc>
      </w:tr>
      <w:tr>
        <w:trPr>
          <w:trHeight w:val="24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praw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228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y adres: ul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6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88"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+ kod poczt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/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1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3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anku i numer rachunk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60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nazwiska i imiona osób upoważnionych do podpisywania umowy o wykonanie zadan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/>
            </w:pPr>
            <w:r>
              <w:rPr>
                <w:sz w:val="20"/>
                <w:szCs w:val="20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1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o kontak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: ….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 ……………………………………………. E-mail: ………………………………………………</w:t>
            </w:r>
          </w:p>
        </w:tc>
      </w:tr>
      <w:tr>
        <w:trPr>
          <w:trHeight w:val="1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ykonawcy z Ukrainy będący częścią zespołu Oferen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>podwykonawcy z Norwegii będący częścią zespołu Oferen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 zgłoszonego zespołu doradców – z ewentualnym wskazaniem pracownika Oferenta lub podmiotu podwykonawcy zagranicznego, którego dana osoba jest  personelem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3331" w:leader="none"/>
        </w:tabs>
        <w:spacing w:lineRule="auto" w:line="288" w:before="0" w:after="0"/>
        <w:ind w:left="-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120"/>
        <w:jc w:val="both"/>
        <w:rPr/>
      </w:pPr>
      <w:r>
        <w:rPr/>
        <w:t>Cena usług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29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Cena usługi netto  …………….……… zł słownie: …………………………………………………</w:t>
            </w:r>
          </w:p>
          <w:p>
            <w:pPr>
              <w:pStyle w:val="Normal"/>
              <w:shd w:fill="FFFFFF" w:val="clear"/>
              <w:suppressAutoHyphens w:val="tru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VAT od ceny netto …………….……… zł słownie: …………………………………………………</w:t>
            </w:r>
          </w:p>
          <w:p>
            <w:pPr>
              <w:pStyle w:val="Normal"/>
              <w:shd w:fill="FFFFFF" w:val="clear"/>
              <w:suppressAutoHyphens w:val="tru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88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OFERTY ŁĄCZNA brutto (wraz z podatkiem VAT) ………….…………….……… zł </w:t>
              <w:br/>
              <w:t>słownie: …………………………………………………………………………. ……………………… …………………………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88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FFFFFF" w:val="clear"/>
        <w:spacing w:lineRule="auto" w:line="288"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Ofere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820" w:leader="none"/>
        </w:tabs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am posiadanie niezbędnej wiedzy i umiejętności oraz kompetencji i doświadczenia zawodowego niezbędnego do wykonania w/w prac, zgodnie z warunkami opisanymi w Zapytaniu ofertow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820" w:leader="none"/>
        </w:tabs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osoby wskazane w niniejszej ofercie, którymi dysponuję, posiadają wymagane kwalifikacje do wykonania prac objętych przedmiotem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820" w:leader="none"/>
        </w:tabs>
        <w:spacing w:lineRule="auto" w:line="288" w:before="0" w:after="0"/>
        <w:jc w:val="both"/>
        <w:rPr/>
      </w:pPr>
      <w:r>
        <w:rPr/>
        <w:t>Na potwierdzenie załączam zestawienie wykonanych usług/badań, dokumentujące praktyczne doświadczenia w zakresie usług o podobnym charakterze do przedmiotu zamówienia.</w:t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……………………………………………………………………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iejscowość, d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Podpis osoby mającej uprawnienia do reprezentowania Wykonawcy [członka zarządu, kierownika jednostki, itp.]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37:00Z</dcterms:created>
  <dc:creator>alicja</dc:creator>
  <dc:description/>
  <cp:keywords/>
  <dc:language>en-US</dc:language>
  <cp:lastModifiedBy>Tomasz Potkański</cp:lastModifiedBy>
  <dcterms:modified xsi:type="dcterms:W3CDTF">2017-08-06T21:13:00Z</dcterms:modified>
  <cp:revision>2</cp:revision>
  <dc:subject/>
  <dc:title/>
</cp:coreProperties>
</file>