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bookmarkStart w:id="0" w:name="_GoBack"/>
      <w:bookmarkEnd w:id="0"/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Załącznik nr 1 formularz oferty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Projekt </w:t>
      </w:r>
      <w:r>
        <w:rPr>
          <w:rFonts w:cs="Calibri" w:ascii="Calibri Light" w:hAnsi="Calibri Light"/>
          <w:bCs/>
          <w:i/>
          <w:sz w:val="22"/>
          <w:szCs w:val="22"/>
        </w:rPr>
        <w:t>„Wsparcie kadry jednostek samorządu terytorialnego w zarządzaniu oświatą ukierunkowanym na rozwój szkół i kompetencji kluczowych uczniów”</w:t>
      </w:r>
      <w:r>
        <w:rPr>
          <w:rFonts w:cs="Calibri" w:ascii="Calibri Light" w:hAnsi="Calibri Light"/>
          <w:bCs/>
          <w:sz w:val="22"/>
          <w:szCs w:val="22"/>
        </w:rPr>
        <w:t xml:space="preserve"> </w:t>
      </w:r>
      <w:r>
        <w:rPr>
          <w:rFonts w:eastAsia="Calibri" w:cs="Calibri" w:ascii="Calibri Light" w:hAnsi="Calibri Light"/>
          <w:sz w:val="22"/>
          <w:szCs w:val="22"/>
        </w:rPr>
        <w:t>współfinansowany przez Unię Europejską</w:t>
        <w:br/>
        <w:t xml:space="preserve">z Europejskiego Funduszu Społecznego,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wany dalej projektem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Przedmiot zamówienia:</w:t>
      </w:r>
    </w:p>
    <w:p>
      <w:pPr>
        <w:pStyle w:val="Normal"/>
        <w:jc w:val="both"/>
        <w:rPr/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Realizacja obsługi cateringowej polegającej na przygotowaniu i wydaniu kolacji oraz zakwaterowaniu osób zgodnie ze szczegółowymi wytycznymi określonymi poniżej.</w:t>
      </w:r>
    </w:p>
    <w:p>
      <w:pPr>
        <w:pStyle w:val="Normal"/>
        <w:jc w:val="both"/>
        <w:rPr>
          <w:rFonts w:ascii="Calibri Light" w:hAnsi="Calibri Light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zczegółowe wytyczne dotyczące zamówienia: 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kreślenie kosztów wyżywienia: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7 lipca 2016 r. o godzinie 19:00: kolacja dwudaniowa z daniami </w:t>
      </w: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mięsnymi, napojami (woda/kawa/herbata) i deserem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Określenie kosztów zakwaterowania w terminie z 7 na 8 lipca 2016 r. dla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k. 26 osób w pokojach jednoosobowych lub dwuosobowych do jednoosobowego wykorzystania ze śniadaniem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Zamawiający 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wiązek Miast Polskich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ul. Robocza 42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61-517 Poznań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ykonawca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(dane)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roponowana cena brutto: ………………………………………………..zł na osobę,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tym ………………..… zł brutto za wyżywienie (kolację) na 1 osobę i ……………..……… zł brutto za 1 pokój.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br/>
        <w:t>Proponowany posiłek: ………………………….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rzy obliczaniu ceny oferty Wykonawca zobowiązany jest uwzględnić wszelkie koszty, które mogą wystąpić w związku z wykonywaniem zamówienia.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Przedstawiając ofertę, Wykonawca oświadcza, że akceptuje warunki określone w zapytaniu ofertowym. 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right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odpis Wykonawcy</w:t>
      </w:r>
    </w:p>
    <w:p>
      <w:pPr>
        <w:pStyle w:val="Normal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9:18:00Z</dcterms:created>
  <dc:creator>Rafał</dc:creator>
  <dc:description/>
  <dc:language>en-US</dc:language>
  <cp:lastModifiedBy>racica</cp:lastModifiedBy>
  <dcterms:modified xsi:type="dcterms:W3CDTF">2016-06-23T19:18:00Z</dcterms:modified>
  <cp:revision>2</cp:revision>
  <dc:subject/>
  <dc:title/>
</cp:coreProperties>
</file>