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 1 do zapytania ofertowego 3/2018/ZMP/PPR2018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7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zwa Wykonawcy (oferenta) /pieczę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wiązek Miast Polskich</w:t>
      </w:r>
    </w:p>
    <w:p>
      <w:pPr>
        <w:pStyle w:val="Normal"/>
        <w:rPr/>
      </w:pPr>
      <w:r>
        <w:rPr/>
        <w:t>ul. Robocza 42</w:t>
      </w:r>
    </w:p>
    <w:p>
      <w:pPr>
        <w:pStyle w:val="Normal"/>
        <w:rPr/>
      </w:pPr>
      <w:r>
        <w:rPr/>
        <w:t>61-517 Pozna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wiązując do zapytania ofertowego z dnia 24 września 2018 r. na usługi tłumaczenia szeptanego wraz z wypożyczeniem urządzeń do tłumaczenia szeptanego, w ramach projektu „Polsko-norweska pomoc dla zwiększenia efektywności energetycznej na Ukrainie”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ne składającego ofertę  (wykonawcy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center"/>
        <w:tblInd w:w="0" w:type="dxa"/>
        <w:tblLayout w:type="fixed"/>
        <w:tblCellMar>
          <w:top w:w="28" w:type="dxa"/>
          <w:left w:w="57" w:type="dxa"/>
          <w:bottom w:w="0" w:type="dxa"/>
          <w:right w:w="57" w:type="dxa"/>
        </w:tblCellMar>
      </w:tblPr>
      <w:tblGrid>
        <w:gridCol w:w="668"/>
        <w:gridCol w:w="2877"/>
        <w:gridCol w:w="5811"/>
      </w:tblGrid>
      <w:tr>
        <w:trPr>
          <w:trHeight w:val="397" w:hRule="atLeast"/>
        </w:trPr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1.</w:t>
            </w:r>
          </w:p>
        </w:tc>
        <w:tc>
          <w:tcPr>
            <w:tcW w:w="2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łna nazwa / nazwisko</w:t>
            </w:r>
          </w:p>
        </w:tc>
        <w:tc>
          <w:tcPr>
            <w:tcW w:w="5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...……………………………………………………………….……….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2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Forma prawna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..………………………………………………………………..……….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3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P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GON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5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kładny adres: ul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ejscowość + kod pocztowy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6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jewództwo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7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el.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8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ks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9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mail: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..…………………………………………………………………………</w:t>
            </w:r>
          </w:p>
        </w:tc>
      </w:tr>
      <w:tr>
        <w:trPr>
          <w:trHeight w:val="442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10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zwa banku i numer rachunku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..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11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iska i imiona osób </w:t>
            </w:r>
          </w:p>
          <w:p>
            <w:pPr>
              <w:pStyle w:val="Normal"/>
              <w:rPr/>
            </w:pPr>
            <w:r>
              <w:rPr/>
              <w:t xml:space="preserve">upoważnionych do </w:t>
            </w:r>
          </w:p>
          <w:p>
            <w:pPr>
              <w:pStyle w:val="Normal"/>
              <w:rPr/>
            </w:pPr>
            <w:r>
              <w:rPr/>
              <w:t xml:space="preserve">podpisywania umowy o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konanie zadania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12.</w:t>
            </w:r>
          </w:p>
        </w:tc>
        <w:tc>
          <w:tcPr>
            <w:tcW w:w="2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soba do kontaktu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..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>
          <w:b/>
        </w:rPr>
        <w:t>Oferta cenowa - przedmiot wyboru najkorzystniejszej ofert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ena za usługę tłumaczenia szeptanego z j. polskiego na j. ukraiński i odwrotnie ………………………(netto) należny podatek vat ……………..………….brutto …………………….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na za usługę wypożyczenia przenośnych urządzeń do tłumaczenia szeptanego </w:t>
      </w:r>
      <w:r>
        <w:rPr>
          <w:u w:val="single"/>
        </w:rPr>
        <w:t>(dla 30 osób)</w:t>
      </w:r>
      <w:r>
        <w:rPr/>
        <w:t xml:space="preserve"> ………………………(netto) należny podatek vat ……………..………….brutto …………………….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ena łącznie</w:t>
      </w:r>
      <w:r>
        <w:rPr/>
        <w:t xml:space="preserve"> (1 + 2) ………………………(netto) należny podatek vat ……………..………….brutto …………………….………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9"/>
        <w:gridCol w:w="5999"/>
      </w:tblGrid>
      <w:tr>
        <w:trPr/>
        <w:tc>
          <w:tcPr>
            <w:tcW w:w="266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a: ……………………….................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………………………………………………………………………………………………</w:t>
            </w:r>
          </w:p>
        </w:tc>
      </w:tr>
      <w:tr>
        <w:trPr/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9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pis osoby mającej uprawnienia do reprezentowania wykonawc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Załącznik nr 2 do zapytania ofertowego Nr </w:t>
      </w:r>
      <w:r>
        <w:rPr>
          <w:b/>
        </w:rPr>
        <w:t>3/2018/ZMP/PPR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YKAZ WYKONANYCH USŁUG </w:t>
      </w:r>
    </w:p>
    <w:p>
      <w:pPr>
        <w:pStyle w:val="Normal"/>
        <w:rPr>
          <w:b/>
          <w:b/>
        </w:rPr>
      </w:pPr>
      <w:r>
        <w:rPr>
          <w:b/>
        </w:rPr>
        <w:t>- dotyczący wykonania: w okresie ostatnich 2 lat usług tłumaczenia szeptanego/symultanicznego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b/>
          <w:bCs/>
        </w:rPr>
        <w:t>–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odpowiadającego wymaganiom Zamawiając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Wykaz wykonanych usług lub również wykonywanych w ciągu 2 lat przed dniem wszczęcia postępowania o udzielenie zamówienia publicznego, a jeśli okres prowadzenia działalności jest krótszy – w tym okresie, zawierający co najmniej 5 usług polegających na wykonywaniu tłumaczeń ustnych, z podaniem ich, przedmiotu, dat wykonania i odbiorców 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01"/>
        <w:gridCol w:w="1309"/>
        <w:gridCol w:w="2625"/>
        <w:gridCol w:w="2729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P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Zakres rzeczowy </w:t>
              <w:br/>
              <w:t xml:space="preserve">usługi / pracy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y świadczenia usługi / prac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(ze wskazaniem języka)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zwa instytucji, dla której była świadczona usługa / praca/dostawa*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anowisko i dane kontaktowe (e-mail, tel.) osoby w tej instytucji do celów ew. weryfikacji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</w:t>
      </w:r>
    </w:p>
    <w:p>
      <w:pPr>
        <w:pStyle w:val="Normal"/>
        <w:rPr/>
      </w:pPr>
      <w:r>
        <w:rPr/>
        <w:t xml:space="preserve">Do oferty należy załączyć dowody usług potwierdzające, że wymienione usługi wykonane lub wykonywane są w sposób należyty. </w:t>
      </w:r>
    </w:p>
    <w:p>
      <w:pPr>
        <w:pStyle w:val="Normal"/>
        <w:rPr/>
      </w:pPr>
      <w:r>
        <w:rPr/>
        <w:t>Załączniki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>……………</w:t>
      </w:r>
      <w:r>
        <w:rPr/>
        <w:t>.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ab/>
              <w:tab/>
              <w:tab/>
              <w:tab/>
              <w:t>……………………………..………………………………………………….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Podpis osoby mającej uprawnienia do reprezentowania wykonawc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Załącznik nr 3 do zapytania ofertowego Nr </w:t>
      </w:r>
      <w:r>
        <w:rPr>
          <w:b/>
        </w:rPr>
        <w:t>3/2018/ZMP/PPR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Wykaz osób, które będą uczestniczyć w wykonaniu zamówienia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odpowiedzialnych za świadczenie usług objętych przedmiotem zamówienia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W celu wykazania spełnienia warunku dysponowania odpowiednimi osobami przedstawiamy wykaz osób, które będą uczestniczyć w wykonaniu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977"/>
        <w:gridCol w:w="2126"/>
        <w:gridCol w:w="2693"/>
      </w:tblGrid>
      <w:tr>
        <w:trPr>
          <w:trHeight w:val="509" w:hRule="atLeast"/>
          <w:cantSplit w:val="true"/>
        </w:trPr>
        <w:tc>
          <w:tcPr>
            <w:tcW w:w="2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Wskazanie osoby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Informacje nt. kwalifikacji zawodowych / uprawnień, doświadczenia i wykształcenia niezbędnego do wykonania przedmiotu umowy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Zakres czynności powierzonych do wykonania  (podać zakres tłumaczenia)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dstawa do dysponowania (np. umowa o pracę, umowa zlecenie itp.)</w:t>
            </w:r>
          </w:p>
        </w:tc>
      </w:tr>
      <w:tr>
        <w:trPr>
          <w:trHeight w:val="509" w:hRule="atLeast"/>
          <w:cantSplit w:val="true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waga:</w:t>
      </w:r>
      <w:r>
        <w:rPr/>
        <w:t xml:space="preserve"> Niniejszy wykaz osób obejmuje wszystkie osoby niezbędne do wykonania zamówienia w zakresie powierzonych im przez Wykonawcę czynnoś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/podpisy osób upoważnionych</w:t>
        <w:tab/>
        <w:tab/>
        <w:tab/>
      </w:r>
    </w:p>
    <w:p>
      <w:pPr>
        <w:pStyle w:val="Normal"/>
        <w:rPr/>
      </w:pPr>
      <w:r>
        <w:rPr/>
        <w:t>do podpisania oferty</w:t>
        <w:tab/>
        <w:tab/>
        <w:tab/>
        <w:tab/>
        <w:tab/>
        <w:tab/>
        <w:tab/>
        <w:t>.............................................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Załącznik nr 4 do zapytania ofertowego Nr </w:t>
      </w:r>
      <w:r>
        <w:rPr>
          <w:b/>
        </w:rPr>
        <w:t>3/2018/ZMP/PPR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wierdzam posiadanie przez osoby wskazane do bezpośredniej realizacji usługi niezbędnej wiedzy i umiejętności oraz kompetencji i doświadczenia zawodowego w zakresie tłumaczenia symultanicznego/szeptanego niezbędnego do wykonania ww. prac – zgodnie z warunkami opisanymi w zapytaniu ofertowy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Potwierdzam też umiejętności </w:t>
      </w:r>
      <w:r>
        <w:rPr/>
        <w:t xml:space="preserve">osób wskazanych do bezpośredniej realizacji usługi </w:t>
      </w:r>
      <w:r>
        <w:rPr>
          <w:bCs/>
        </w:rPr>
        <w:t>w zakresie znajomości terminologii stosowanej w jednostkach samorządu terytorialnego, ze szczególnym uwzględnieniem tematyki efektywności energetycznej oraz jej odpowiedników w języku przekładu, a także doświadczenie w ich używaniu w trakcie tłumaczeń, podczas międzynarodowych spotkań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ab/>
              <w:tab/>
              <w:tab/>
              <w:tab/>
              <w:t>……………………………..……………………………………….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Podpis osoby mającej uprawnienia do reprezentowania wykonawcy </w:t>
            </w:r>
          </w:p>
        </w:tc>
      </w:tr>
    </w:tbl>
    <w:p>
      <w:pPr>
        <w:pStyle w:val="Normal"/>
        <w:rPr/>
      </w:pPr>
      <w:r>
        <w:br w:type="page"/>
      </w:r>
      <w:r>
        <w:rPr/>
        <w:t>Załącznik nr 5 do zapytania ofertowego Nr 3/2018/ZMP/PPR2018</w:t>
      </w:r>
    </w:p>
    <w:tbl>
      <w:tblPr>
        <w:tblW w:w="4218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8"/>
      </w:tblGrid>
      <w:tr>
        <w:trPr>
          <w:trHeight w:val="164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zwa Wykonawcy (oferenta) /pieczę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WIĄZAŃ KAPITAŁOWYCH LUB OSOB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MIĘDZY PODMIOTEM SKŁADAJĄCYM OFERTĘ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ZAMAWIAJĄCYM - ZWIĄZKIEM MIAST POLSKICH W POZNANIU, ul. ROBOCZA 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iniejszym, zgodnie z wymogiem obowiązującym w Wytycznych Ministerstwa Rozwoju Regionalnego ds. udzielania zamówień w ramach Mechanizmu Finansowego EOG 2009-2024 oraz Norweskiego Mechanizmu Finansowego 2009-2024, do których nie ma zastosowania ustawa z dnia 29 stycznia 2004 roku Prawo Zamówień Publicznych, </w:t>
      </w:r>
      <w:r>
        <w:rPr>
          <w:b/>
        </w:rPr>
        <w:t>oświadczam</w:t>
      </w:r>
      <w:r>
        <w:rPr/>
        <w:t>, nie istnieją powiązania kapitałowe między naszą firmą a Zamawiającym, tj. Związkiem Miast Polskich z siedzibą w Poznaniu ul. Robocza 42 (kod pocztowy 61-517), NIP 778-10-05-845, ani nie mają miejsca moje powiązania osobowe z osobami wykonującymi w imieniu Zamawiającego czynności związane z przygotowaniem i przeprowadzeniem procedury wyboru wykonawcy (tj. Alicją Grenda, Alicją Stachowiak, Hanną Leki, Katarzyną Paczyńską) w szczególności polegające na:</w:t>
      </w:r>
    </w:p>
    <w:p>
      <w:pPr>
        <w:pStyle w:val="Normal"/>
        <w:numPr>
          <w:ilvl w:val="0"/>
          <w:numId w:val="3"/>
        </w:numPr>
        <w:rPr/>
      </w:pPr>
      <w:r>
        <w:rPr/>
        <w:t>Uczestniczeniu w spółce jako wspólnik spółki osobowej lub cywilnej;</w:t>
      </w:r>
    </w:p>
    <w:p>
      <w:pPr>
        <w:pStyle w:val="Normal"/>
        <w:numPr>
          <w:ilvl w:val="0"/>
          <w:numId w:val="3"/>
        </w:numPr>
        <w:rPr/>
      </w:pPr>
      <w:r>
        <w:rPr/>
        <w:t>Posiadaniu co najmniej 10% udziałów lub akcji;</w:t>
      </w:r>
    </w:p>
    <w:p>
      <w:pPr>
        <w:pStyle w:val="Normal"/>
        <w:numPr>
          <w:ilvl w:val="0"/>
          <w:numId w:val="3"/>
        </w:numPr>
        <w:rPr/>
      </w:pPr>
      <w:r>
        <w:rPr/>
        <w:t>Pełnieniu funkcji członka organu nadzorczego lub zarządzającego, prokurenta lub pełnomocnika;</w:t>
      </w:r>
    </w:p>
    <w:p>
      <w:pPr>
        <w:pStyle w:val="Normal"/>
        <w:numPr>
          <w:ilvl w:val="0"/>
          <w:numId w:val="3"/>
        </w:numPr>
        <w:rPr/>
      </w:pPr>
      <w:r>
        <w:rPr/>
        <w:t>Pozostawaniu w związku małżeńskim, stosunku powinowactwa lub pokrewieństwa w linii prostej, powinowactwa lub pokrewieństwa w linii bocznej do drugiego stopnia, lub w stosunku przysposobienia, opieki lub kurateli.</w:t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6482"/>
      </w:tblGrid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a: ……………………..................</w:t>
            </w:r>
          </w:p>
        </w:tc>
        <w:tc>
          <w:tcPr>
            <w:tcW w:w="648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………………………………………………………………………………………………</w:t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8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pis osoby mającej uprawnienia do reprezentowania wykonawc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4715</wp:posOffset>
          </wp:positionH>
          <wp:positionV relativeFrom="paragraph">
            <wp:posOffset>-464820</wp:posOffset>
          </wp:positionV>
          <wp:extent cx="7542530" cy="1794510"/>
          <wp:effectExtent l="0" t="0" r="0" b="0"/>
          <wp:wrapNone/>
          <wp:docPr id="1" name="top-plo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op-plo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179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PPR 201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51:00Z</dcterms:created>
  <dc:creator>alicja</dc:creator>
  <dc:description/>
  <cp:keywords/>
  <dc:language>en-US</dc:language>
  <cp:lastModifiedBy>alicja</cp:lastModifiedBy>
  <dcterms:modified xsi:type="dcterms:W3CDTF">2018-09-24T11:38:00Z</dcterms:modified>
  <cp:revision>2</cp:revision>
  <dc:subject/>
  <dc:title/>
</cp:coreProperties>
</file>