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Załącznik nr 5 </w:t>
      </w:r>
    </w:p>
    <w:p>
      <w:pPr>
        <w:pStyle w:val="Normal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SPECYFIKACJA OFEROWANEGO SPRZĘTU</w:t>
      </w:r>
    </w:p>
    <w:p>
      <w:pPr>
        <w:pStyle w:val="Normal"/>
        <w:rPr/>
      </w:pPr>
      <w:r>
        <w:rPr/>
        <w:t xml:space="preserve">Tabela nr 1 </w:t>
      </w:r>
    </w:p>
    <w:tbl>
      <w:tblPr>
        <w:tblW w:w="949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0"/>
        <w:gridCol w:w="3970"/>
        <w:gridCol w:w="4253"/>
      </w:tblGrid>
      <w:tr>
        <w:trPr>
          <w:trHeight w:val="568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80" w:before="90" w:after="160"/>
              <w:ind w:left="581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ArialNarrow;Times New Roman"/>
                <w:b/>
              </w:rPr>
              <w:t>Minimalne parametry sprzę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80" w:before="90" w:after="160"/>
              <w:ind w:left="255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ArialNarrow;Times New Roman"/>
                <w:b/>
              </w:rPr>
              <w:t>Parametry oferowanego sprzętu (spełnione tak/nie lub opis wyższych parametrów + odpowiednio wyniki testów)</w:t>
            </w:r>
          </w:p>
        </w:tc>
      </w:tr>
      <w:tr>
        <w:trPr>
          <w:trHeight w:val="2484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dajność obliczeniowa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procesor wielordzeniowy, zgodny z architekturą x86, możliwość uruchamiania aplikacji 64 bitowych, sprzętowe wsparcie dla wirtualizacji: wsparcie dla funkcji SLAT (Second Level Address Translation), wsparcie dla DEP (Data Execution Prevention), zaprojektowany do pracy w komputerach przenośnych, o średniej wydajności ocenianej na co najmniej 6300 pkt. w teście PassMark High End CPU’s według wyników opublikowanych na stronie  </w:t>
            </w:r>
            <w:hyperlink r:id="rId2">
              <w:r>
                <w:rPr>
                  <w:rStyle w:val="InternetLink"/>
                  <w:rFonts w:cs="Calibri"/>
                  <w:bCs/>
                  <w:color w:val="0000FF"/>
                  <w:sz w:val="18"/>
                  <w:szCs w:val="18"/>
                  <w:u w:val="single"/>
                </w:rPr>
                <w:t>https://www.cpubenchmark.net/laptop.html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szystkie oferowane komponenty wchodzące w skład komputera będą ze sobą kompatybilne i nie będą obniżać jego wydajności. Zamawiający nie dopuszcza sprzętu, w którym  zaoferowane komponenty komputera będą pracowały na niższych parametrach niż opisywane w SIWZ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ykonawca załączy do oferty wydruk ww. strony wymienionej w pkt a, z datą nie późniejszą niż 5 dni przed datą składaniem ofert, ze wskazaniem wiersza odpowiadającego właściwemu wynikowi testów. Wydruk strony musi być podpisany przez Wykonawc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mięć operacyjna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54" w:before="0" w:after="160"/>
              <w:ind w:left="357" w:hanging="357"/>
              <w:contextualSpacing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inimum 8 GB RAM DDR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contextualSpacing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</w:t>
            </w:r>
          </w:p>
        </w:tc>
      </w:tr>
      <w:tr>
        <w:trPr>
          <w:trHeight w:val="39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54" w:before="0" w:after="160"/>
              <w:ind w:left="357" w:hanging="357"/>
              <w:contextualSpacing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ożliwość rozszerzenia do 16G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contextualSpacing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60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Karta graficzna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integrowana, z możliwością dynamicznego przydzielenia pamięci w obrębie pamięci systemowej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9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bsługiwana przez DirectX w wersji co najmniej 12 i OpenGL w wersji co najmniej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świetlacz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ielkość - w zakresie 13” – 14”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dświetlanie LED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ozdzielczość nominalna - min. 1920 na min. 1080 pikseli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włoka matowa/Anti-Gl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bsługa ekranu zewnętrznego o rozdzielczości min. 3840 na min. 2160 pikseli,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jasność min. 200 cd/m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ysk Twardy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inimum 240 GB SS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ożliwość montażu dodatkowego dysku SATA 2,5” (dopuszczalna kieszeń zewnętrzna obsługująca dysk SATA 2,5” podłączana na port USB 3.0/USB C, która musi być w zestawi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yposażenie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karta dźwiękowa zintegrowana z płytą główną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ikrofon, kamera HD i głośniki stereofoniczne zintegrowane w obudowie lapto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integrowana w obudowie karta WiFi IEEE 802.11 b/g/n/ac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54" w:before="0" w:after="160"/>
              <w:ind w:left="357" w:hanging="357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>interfejs RJ-45 obsługujący sieci 10/100/1000BASE-T (dopuszczalna obsługa przez przejściówkę, która musi być  w zestawie)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integrowany w obudowie Bluetooth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ouchpad multi-touch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łącze typu USB-C obsługujące min. (USB 3.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interfejsy HDMI (dopuszczalna obsługa przez przejściówki, które muszą być w zestawie)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o najmniej 2 złącza USB 3.0 w obudowie lapto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orty audio: wejście na mikrofon, wyjście na słuchawki - dopuszcza się rozwiązanie combo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budowany czytnik kart SDXC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asilanie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akumulatorowe (Li-Ion i/lub Li-Po)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o pojemności minimum 3,7Ah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80" w:before="90" w:after="16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870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ewnętrzny zasilacz 230V 50Hz o mocy pozwalającej na ładowanie oraz jednoczesne użytkowanie laptopa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ga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ind w:left="412" w:hanging="283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nie więcej niż 1,8 kg z bateri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ind w:left="412" w:hanging="283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System operacyjny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54" w:before="0" w:after="160"/>
              <w:ind w:left="357" w:hanging="357"/>
              <w:jc w:val="both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Microsoft Windows 10 Professional PL 64-bit lub równoważny (Wymagana współpraca z domeną MS Windows, możliwość ustalania zasad i ról użytkowników poprzez Active Directory,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więcej szczegółów w przypisie nr 1 na stronie ). </w:t>
            </w:r>
            <w:r>
              <w:rPr>
                <w:rFonts w:cs="Calibri"/>
                <w:bCs/>
                <w:sz w:val="18"/>
                <w:szCs w:val="18"/>
              </w:rPr>
              <w:t>Nie dopuszcza się w tym zakresie licencji pochodzących z rynku wtórnego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umieszczony na obudowie Certyfikat Autentyczności w postaci specjalnej naklejki zabezpieczającej lub Załączone potwierdzenie wykonawcy / producenta komputera o legalności dostarczonego oprogramowania systemowego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sparcie techniczne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0" w:after="160"/>
              <w:ind w:left="412" w:hanging="283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Dostęp do aktualnych sterowników zainstalowanych w komputerze urządzeń, realizowany poprzez podanie identyfikatora klienta lub modelu komputera lub numeru seryjnego komputera, na dedykowanej przez producenta stronie internetowej - Wykonawca poda adres strony oraz sposób realizacji wymagania (opis uzyskania w/w informacji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4" w:before="0" w:after="160"/>
              <w:ind w:left="412" w:hanging="283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urządzenia wyprodukowane są przez producenta, u którego wdrożono normę PN-EN ISO 9001 lub równoważną, w zakresie co najmniej produkcji/rozwoju urządzeń z kategorii oferowanego sprzętu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urządzenia wyprodukowane są przez producenta, u którego wdrożono normę PN-EN ISO 14001 lub równoważną w zakresie co najmniej produkcji/rozwoju urządzeń z kategorii oferowanego sprzętu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oferowane urządzenia posiadają deklarację zgodności CE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4" w:before="9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runki gwarancji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inimum 2-letnia gwarancja sprzętu liczona od daty dostaw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54" w:before="0" w:after="160"/>
              <w:ind w:left="357" w:hanging="357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erwis urządzeń realizowany zgodnie z wymaganiami normy ISO 9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80" w:before="90" w:after="160"/>
              <w:ind w:left="720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6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Calibri" w:hAnsi="Calibri" w:cs="Times New Roman"/>
      </w:r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Calibri" w:hAnsi="Calibri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Calibri" w:hAnsi="Calibri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3"/>
    <w:lvlOverride w:ilvl="0">
      <w:startOverride w:val="7"/>
    </w:lvlOverride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lapto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55:00Z</dcterms:created>
  <dc:creator>ala</dc:creator>
  <dc:description/>
  <cp:keywords/>
  <dc:language>en-US</dc:language>
  <cp:lastModifiedBy>ala</cp:lastModifiedBy>
  <dcterms:modified xsi:type="dcterms:W3CDTF">2020-05-06T10:56:00Z</dcterms:modified>
  <cp:revision>1</cp:revision>
  <dc:subject/>
  <dc:title/>
</cp:coreProperties>
</file>