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spacing w:lineRule="auto" w:line="276" w:before="0" w:after="20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Załącznik nr 1 do zapytania ofertowego 1/2018/ZMP/Pl-No-Ua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8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Nazwa Wykonawcy (oferenta) /pieczę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Związek Miast Polskich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ul. Robocza 42</w:t>
      </w:r>
    </w:p>
    <w:p>
      <w:pPr>
        <w:pStyle w:val="Normal"/>
        <w:spacing w:lineRule="auto" w:line="240" w:before="0" w:after="0"/>
        <w:ind w:left="4963" w:firstLine="709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61-517 Poznań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Nawiązując do zapytania ofertowego z dnia 02 lutego 2018 r. na zakup biletów lotniczych z Ukrainy do Polski oraz z Polski na Ukrainę oraz krajowych biletów na terenie Polski i Ukrainy,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lang w:eastAsia="pl-PL"/>
        </w:rPr>
        <w:t>oferujemy wykonanie zamówieni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/>
          <w:b/>
          <w:sz w:val="18"/>
          <w:szCs w:val="18"/>
          <w:u w:val="single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Dane składającego ofertę  (wykonawcy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tbl>
      <w:tblPr>
        <w:tblW w:w="9356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668"/>
        <w:gridCol w:w="2877"/>
        <w:gridCol w:w="5811"/>
      </w:tblGrid>
      <w:tr>
        <w:trPr>
          <w:trHeight w:val="397" w:hRule="atLeast"/>
        </w:trPr>
        <w:tc>
          <w:tcPr>
            <w:tcW w:w="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1.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ełna nazwa / nazwisko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.………………………………………………………………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2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/>
            </w:pPr>
            <w:r>
              <w:rPr>
                <w:rFonts w:eastAsia="Times New Roman" w:cs="Arial"/>
                <w:lang w:eastAsia="pl-PL"/>
              </w:rPr>
              <w:t xml:space="preserve">Forma prawna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..……….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3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IP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4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EGON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5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okładny adres: ul.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iejscowość + kod pocztowy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6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jewództwo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7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Tel.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8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ks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9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Email: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10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Nazwa banku i numer rachunku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11.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Nazwiska i imiona osób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upoważnionych d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dpisywania umowy o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konanie zadania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12.</w:t>
            </w:r>
          </w:p>
        </w:tc>
        <w:tc>
          <w:tcPr>
            <w:tcW w:w="2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soba do kontaktu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6" w:hanging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..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/>
          <w:b/>
          <w:sz w:val="18"/>
          <w:szCs w:val="18"/>
          <w:u w:val="single"/>
          <w:lang w:eastAsia="pl-PL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Times New Roman"/>
          <w:b/>
          <w:smallCaps/>
          <w:lang w:eastAsia="pl-PL"/>
        </w:rPr>
        <w:t>Oferta cenowa - przedmiot wyboru najkorzystniejszej oferty</w:t>
      </w:r>
      <w:r>
        <w:rPr>
          <w:rFonts w:eastAsia="Times New Roman"/>
          <w:smallCaps/>
          <w:lang w:eastAsia="pl-PL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ena - opłata transakcyjna za wystawienie biletu lotniczego (netto) …………….. należny podatek vat ……………..…………. brutto …………………….………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804"/>
      </w:tblGrid>
      <w:tr>
        <w:trPr>
          <w:trHeight w:val="23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………………</w:t>
            </w:r>
            <w:r>
              <w:rPr>
                <w:rFonts w:eastAsia="Times New Roman"/>
                <w:lang w:eastAsia="pl-PL"/>
              </w:rPr>
              <w:t>..........................................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…………………………………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 do zapytania ofertowego Nr 1</w:t>
      </w:r>
      <w:r>
        <w:rPr>
          <w:b/>
        </w:rPr>
        <w:t>/2018/ZMP/Pl-No-Ua</w:t>
      </w:r>
    </w:p>
    <w:p>
      <w:pPr>
        <w:pStyle w:val="Normal"/>
        <w:spacing w:lineRule="auto" w:line="24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posiadam odpowiednio wiedzę, doświadczenie, kwalifikacje oraz możliwości techniczne w wykonaniu usługi objętej przedmiotem zamówienia oraz dysponuję wymaganym dla tego przedmiotu zamówienia osobami oraz niezbędnym sprzętem do jego realizacji.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5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  <w:r>
              <w:rPr>
                <w:sz w:val="24"/>
                <w:szCs w:val="24"/>
              </w:rPr>
              <w:t>..……………………………………….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 osoby mającej uprawnienia do reprezentowania wykonawcy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left" w:pos="8355" w:leader="none"/>
      </w:tabs>
      <w:spacing w:before="0" w:after="20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45:00Z</dcterms:created>
  <dc:creator>alicja</dc:creator>
  <dc:description/>
  <cp:keywords/>
  <dc:language>en-US</dc:language>
  <cp:lastModifiedBy>alicja</cp:lastModifiedBy>
  <dcterms:modified xsi:type="dcterms:W3CDTF">2018-02-02T13:46:00Z</dcterms:modified>
  <cp:revision>1</cp:revision>
  <dc:subject/>
  <dc:title/>
</cp:coreProperties>
</file>