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spacing w:lineRule="auto" w:line="276" w:before="0" w:after="20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Załącznik nr 1 do zapytania ofertowego 1</w:t>
      </w:r>
      <w:r>
        <w:rPr>
          <w:b/>
        </w:rPr>
        <w:t>/2018/ZMP/PPR20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sz w:val="24"/>
          <w:szCs w:val="24"/>
          <w:lang w:eastAsia="pl-PL"/>
        </w:rPr>
        <w:br w:type="textWrapping" w:clear="all"/>
      </w:r>
      <w:r>
        <w:rPr>
          <w:rFonts w:eastAsia="Times New Roman" w:cs="Arial"/>
          <w:b/>
          <w:sz w:val="24"/>
          <w:szCs w:val="24"/>
          <w:lang w:eastAsia="pl-PL"/>
        </w:rPr>
        <w:t>FORMULARZ OFERT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120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883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pl-PL"/>
                                    </w:rPr>
                                    <w:t>Nazwa Wykonawcy (oferenta) /pieczę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94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883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pl-PL"/>
                              </w:rPr>
                              <w:t>Nazwa Wykonawcy (oferenta) /pieczę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Związek Miast Polskich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ul. Robocza 42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Nawiązując do zapytania ofertowego z dnia 08 maja 2018 r. na zakup biletów lotniczych z Ukrainy do Polski oraz z Polski na Ukrainę oraz krajowych biletów na terenie Polski i Ukrainy,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lang w:eastAsia="pl-PL"/>
        </w:rPr>
        <w:t>oferujemy wykonanie zamówieni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/>
          <w:b/>
          <w:sz w:val="18"/>
          <w:szCs w:val="18"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Dane składającego ofertę  (wykonawcy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tbl>
      <w:tblPr>
        <w:tblW w:w="9923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1235"/>
        <w:gridCol w:w="2310"/>
        <w:gridCol w:w="425"/>
        <w:gridCol w:w="5386"/>
        <w:gridCol w:w="567"/>
      </w:tblGrid>
      <w:tr>
        <w:trPr>
          <w:trHeight w:val="397" w:hRule="atLeast"/>
        </w:trPr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1.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Pełna nazwa / nazwisko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.……………………………………………………………….……….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/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 xml:space="preserve">Forma prawna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3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NIP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4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REGON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5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Dokładny adres: ul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Miejscowość + kod pocztowy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6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Województwo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7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 xml:space="preserve">Tel.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8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Fak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9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E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10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Nazwa banku i numer rachunku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1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 xml:space="preserve">Nazwiska i imiona osób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 xml:space="preserve">upoważnionych d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 xml:space="preserve">podpisywania umowy 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wykonanie zadania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1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Osoba do kontaktu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/>
          <w:b/>
          <w:sz w:val="18"/>
          <w:szCs w:val="18"/>
          <w:u w:val="single"/>
          <w:lang w:eastAsia="pl-PL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Times New Roman"/>
          <w:b/>
          <w:smallCaps/>
          <w:lang w:eastAsia="pl-PL"/>
        </w:rPr>
        <w:t>Oferta cenowa - przedmiot wyboru najkorzystniejszej oferty</w:t>
      </w:r>
      <w:r>
        <w:rPr>
          <w:rFonts w:eastAsia="Times New Roman"/>
          <w:smallCaps/>
          <w:lang w:eastAsia="pl-PL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ena - opłata transakcyjna za wystawienie biletu lotniczego (netto) …………….. należny podatek vat ……………..…………. brutto …………………….………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>
          <w:trHeight w:val="23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………………</w:t>
            </w:r>
            <w:r>
              <w:rPr>
                <w:rFonts w:eastAsia="Times New Roman"/>
                <w:lang w:eastAsia="pl-PL"/>
              </w:rPr>
              <w:t>..........................................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 do zapytania ofertowego Nr 1</w:t>
      </w:r>
      <w:r>
        <w:rPr>
          <w:b/>
        </w:rPr>
        <w:t>/2018/ZMP/PPR2018</w:t>
      </w:r>
    </w:p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</w:rPr>
        <w:t>Oświadczam, że posiadam odpowiednio wiedzę, doświadczenie, kwalifikacje oraz możliwości techniczne w wykonaniu usługi objętej przedmiotem zamówienia oraz dysponuję wymaganym dla tego przedmiotu zamówienia osobami oraz niezbędnym sprzętem do jego realizacji.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left="284" w:right="283" w:hanging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Załącznik nr 3 do zapytania ofertowego Nr 1/2018/ZMP/PPR2018</w:t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tbl>
      <w:tblPr>
        <w:tblW w:w="42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</w:tblGrid>
      <w:tr>
        <w:trPr>
          <w:trHeight w:val="164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O BRAKU POWIĄZAŃ KAPITAŁOWYCH LUB OSOBOWYCH </w:t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POMIĘDZY PODMIOTEM SKŁADAJĄCYM OFERTĘ </w:t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A ZAMAWIAJĄCYM - ZWIĄZKIEM MIAST POLSKICH W POZNANIU, ul. ROBOCZA 42</w:t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right="284" w:hanging="0"/>
        <w:jc w:val="both"/>
        <w:rPr/>
      </w:pPr>
      <w:r>
        <w:rPr>
          <w:rFonts w:eastAsia="Times New Roman" w:cs="Arial"/>
          <w:lang w:eastAsia="pl-PL"/>
        </w:rPr>
        <w:t xml:space="preserve">Niniejszym </w:t>
      </w:r>
      <w:r>
        <w:rPr>
          <w:rFonts w:eastAsia="Times New Roman" w:cs="Arial"/>
          <w:b/>
          <w:lang w:eastAsia="pl-PL"/>
        </w:rPr>
        <w:t>oświadczam</w:t>
      </w:r>
      <w:r>
        <w:rPr>
          <w:rFonts w:eastAsia="Times New Roman" w:cs="Arial"/>
          <w:lang w:eastAsia="pl-PL"/>
        </w:rPr>
        <w:t>, że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 Alicją Grenda, Alicją Stachowiak, Hanną Leki, Katarzyną Paczyńską) w szczególności polegające n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Uczestniczeniu w spółce jako wspólnik spółki osobowej lub cywilnej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osiadaniu co najmniej 10% udziałów lub akcji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ełnieniu funkcji członka organu nadzorczego lub zarządzającego, prokurenta lub pełnomocnik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ozostawaniu w związku małżeńskim, stosunku powinowactwa lub pokrewieństwa w linii prostej, powinowactwa lub pokrewieństwa w linii bocznej do drugiego stopnia, lub w stosunku przysposobienia, opieki lub kurateli.</w:t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522"/>
      </w:tblGrid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: ……………………..................</w:t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pacing w:before="0" w:after="0"/>
              <w:ind w:left="747" w:hanging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pacing w:before="0" w:after="0"/>
              <w:ind w:left="747" w:hanging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76" w:before="0" w:after="200"/>
        <w:ind w:left="284" w:right="283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51:00Z</dcterms:created>
  <dc:creator>alicja</dc:creator>
  <dc:description/>
  <cp:keywords/>
  <dc:language>en-US</dc:language>
  <cp:lastModifiedBy>alicja</cp:lastModifiedBy>
  <dcterms:modified xsi:type="dcterms:W3CDTF">2018-05-08T12:53:00Z</dcterms:modified>
  <cp:revision>1</cp:revision>
  <dc:subject/>
  <dc:title/>
</cp:coreProperties>
</file>