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 xml:space="preserve">do specyfikacji istotnych warunków zamówienia – </w:t>
      </w:r>
      <w:r>
        <w:rPr>
          <w:rFonts w:eastAsia="Times New Roman" w:cs="Verdana" w:ascii="Verdana" w:hAnsi="Verdana"/>
          <w:b/>
          <w:sz w:val="24"/>
          <w:szCs w:val="24"/>
          <w:lang w:eastAsia="ar-SA"/>
        </w:rPr>
        <w:t>Formularz ofertowy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ar-SA"/>
        </w:rPr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i/>
          <w:sz w:val="18"/>
          <w:szCs w:val="18"/>
          <w:lang w:eastAsia="ar-SA"/>
        </w:rPr>
        <w:t>(pieczęć firmy)</w:t>
        <w:tab/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miejscowość, data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 w:before="60" w:after="60"/>
        <w:ind w:left="29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 w:before="60" w:after="6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>Numer REGON, NIP</w:t>
        <w:tab/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Nawiązując do ogłoszenia o zamówieniu publicznym na świadczenie kompleksowych usług doradztwa prawnego, ekonomiczno-finansowego i technicznego, którego produktem jest wykonanie Analiz Przedrealizacyjnych (Studium Wykonalności) dla przedsięwzięcia w zakresie kompleksowej termomodernizacji zespołu budynków publicznych w Białej Cerkwi (Ukraina, obwód kijowski) z udziałem partnera prywatnego (PPP) w formule ESCO oferujemy wykonanie poszczególnych części przedmiotu zamówienia za cenę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Cena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>cena netto</w:t>
        <w:tab/>
        <w:tab/>
        <w:t xml:space="preserve">zł 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>VAT</w:t>
        <w:tab/>
        <w:tab/>
        <w:t>zł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>cena brutto</w:t>
        <w:tab/>
        <w:tab/>
        <w:t xml:space="preserve">zł </w:t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>słownie:</w:t>
        <w:tab/>
        <w:tab/>
      </w:r>
    </w:p>
    <w:p>
      <w:pPr>
        <w:pStyle w:val="Normal"/>
        <w:tabs>
          <w:tab w:val="clear" w:pos="708"/>
          <w:tab w:val="right" w:pos="1276" w:leader="none"/>
          <w:tab w:val="left" w:pos="1560" w:leader="none"/>
          <w:tab w:val="right" w:pos="7371" w:leader="dot"/>
        </w:tabs>
        <w:suppressAutoHyphens w:val="true"/>
        <w:spacing w:lineRule="auto" w:line="276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Informacja dot. powstania u Zamawiającego obowiązku podatkowego:</w:t>
      </w:r>
    </w:p>
    <w:p>
      <w:pPr>
        <w:pStyle w:val="Normal"/>
        <w:suppressAutoHyphens w:val="true"/>
        <w:spacing w:lineRule="auto" w:line="240" w:before="0" w:after="0"/>
        <w:ind w:right="23" w:hanging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23" w:hanging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Informujemy, ż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3" w:hanging="36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ybór oferty nie będzie prowadzić do powstania u Zamawiającego obowiązku podatkow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3" w:hanging="36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ybór oferty będzie prowadzić do powstania u zamawiającego obowiązku podatkowego w odniesieniu do następujących towarów lub usług*:</w:t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23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right" w:pos="7371" w:leader="dot"/>
        </w:tabs>
        <w:suppressAutoHyphens w:val="true"/>
        <w:spacing w:lineRule="auto" w:line="276" w:before="60" w:after="60"/>
        <w:ind w:left="72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 xml:space="preserve"> zł. netto</w:t>
        <w:tab/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 w:before="0" w:after="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Oświadczamy, że zapoznaliśmy się i w pełni akceptujemy treść specyfikacji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Oferowany przez nas przedmiot zamówienia spełnia wymagania określone w specyfikacji istotnych warunków zamówieni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</w:rPr>
        <w:t>Oświadczamy, że uważamy się za związanych ofertą przez czas wskazany w specyfikacji istotnych warunków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Oświadczamy, że załączony do specyfikacji istotnych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obowiązujemy się do wykonania zamówienia w terminie oraz w sposób zgodny z warunkami / parametrami jakościowymi i organizacyjnymi określonymi w specyfikacji istotnych warunków zamówienia oraz załącznikach do ni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Wyrażamy zgodę na przetwarzanie przez zamawiającego, uczestników postępowania oraz inne uprawnione podmioty, danych osobowych w rozumieniu ustawy z dnia 29 sierpnia 1997 r. o ochronie danych osobowych (t. j. z 2016 Dz. U. poz. 922) zawartych w ofercie oraz w załącznikach do niej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Na potwierdzenie spełnienia wymagań do oferty załączam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Zastrzeżenie wykonawcy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Niżej wymienione dokumenty składające się na ofertę, stanowiące tajemnicę przedsiębiorstwa w rozumieniu przepisów o zwalczaniu nieuczciwej konkurencji, nie mogą być udostępniane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</w:rPr>
      </w:pPr>
      <w:r>
        <w:rPr>
          <w:rFonts w:eastAsia="Times New Roman" w:cs="Verdana" w:ascii="Verdana" w:hAnsi="Verdana"/>
          <w:i/>
          <w:sz w:val="18"/>
          <w:szCs w:val="18"/>
        </w:rPr>
        <w:t>(wykonawca zobowiązany jest wykazać, iż zastrzeżone informacje stanowią tajemnicę przedsiębiorstwa)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 xml:space="preserve">Inne informacje wykonawcy, w tym informacje na temat ewentualnych podwykonawców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uppressAutoHyphens w:val="true"/>
        <w:spacing w:lineRule="auto" w:line="360" w:before="60" w:after="6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(data i czytelne podpisy osób uprawnionych do podpisania oferty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* niepotrzebne skreślić </w:t>
      </w:r>
    </w:p>
    <w:p>
      <w:pPr>
        <w:pStyle w:val="Normal"/>
        <w:spacing w:before="0" w:after="160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35:00Z</dcterms:created>
  <dc:creator>alicja</dc:creator>
  <dc:description/>
  <cp:keywords/>
  <dc:language>en-US</dc:language>
  <cp:lastModifiedBy>alicja</cp:lastModifiedBy>
  <dcterms:modified xsi:type="dcterms:W3CDTF">2017-09-13T11:37:00Z</dcterms:modified>
  <cp:revision>1</cp:revision>
  <dc:subject/>
  <dc:title/>
</cp:coreProperties>
</file>