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0"/>
        <w:ind w:left="0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  <w:r>
        <w:rPr>
          <w:rFonts w:cs="Arial" w:ascii="Arial" w:hAnsi="Arial"/>
          <w:sz w:val="20"/>
          <w:szCs w:val="20"/>
        </w:rPr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205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 xml:space="preserve">Data: …………………… 2020r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wiązując do zapytania ofertowego z dnia 31 stycznia 2020r. </w:t>
      </w:r>
      <w:r>
        <w:rPr>
          <w:rFonts w:cs="Arial" w:ascii="Arial" w:hAnsi="Arial"/>
          <w:b/>
          <w:sz w:val="20"/>
          <w:szCs w:val="20"/>
        </w:rPr>
        <w:t xml:space="preserve">na dostawę Systemu obsługi e-delegacji </w:t>
      </w:r>
      <w:r>
        <w:rPr>
          <w:rFonts w:cs="Arial" w:ascii="Arial" w:hAnsi="Arial"/>
          <w:sz w:val="20"/>
          <w:szCs w:val="20"/>
        </w:rPr>
        <w:t xml:space="preserve">oferujemy wykonanie zamówienia - zgodnie z wymogami opisanymi w zapytaniu na następujących warunkach: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Numer telefonu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faksu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, NIP</w:t>
        <w:tab/>
        <w:tab/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pacing w:val="-4"/>
          <w:sz w:val="20"/>
          <w:szCs w:val="20"/>
        </w:rPr>
        <w:t xml:space="preserve">W przypadku wspólnego ubiegania się o zamówienie dane Wykonawców należy podać dla każdego </w:t>
        <w:br/>
        <w:t xml:space="preserve">z nich. 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teleadresowe, na które należy przekazywać korespondencję związaną z niniejszym postępowaniem: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Faks ……………………………………Adres e-mailowy: ………………………………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oważniona na podstawie …………………………………………………….. (wskazać rodzaj dokumentu np. pełnomocnictwo) do reprezentacji Wykonawcy / -ców i podpisująca ofertę: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do kontaktów z Zamawiającym odpowiedzialna za należyte wykonanie zamówienia ………………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do korespondencji, (jeżeli jest inny niż adres i numery kontaktowe siedziby) 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vanish/>
          <w:sz w:val="20"/>
          <w:szCs w:val="20"/>
          <w:u w:val="single"/>
        </w:rPr>
      </w:pPr>
      <w:r>
        <w:rPr>
          <w:rFonts w:cs="Arial" w:ascii="Arial" w:hAnsi="Arial"/>
          <w:b/>
          <w:vanish/>
          <w:sz w:val="20"/>
          <w:szCs w:val="20"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>
          <w:trHeight w:val="129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(obliczona na podstawie formularza cenowego stanowiącego załącznik 1A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……………………………………………………………………….……….……….. zł 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brutto (wraz podatkiem VAT – jeśli dotyczy)  …………………………………….…….. zł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Termin płatności 14 dni od daty otrzymania faktury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żam się za związanego złożoną ofertą przez okres 30 dni licząc od upływu terminu do składania ofert wraz z tym dniem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rzyjmuję do wiadomości, że dotyczące mnie dane, w tym dane osobowe (imię </w:t>
        <w:br/>
        <w:t>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rażam zgodę</w:t>
      </w:r>
      <w:r>
        <w:rPr>
          <w:rFonts w:cs="Arial" w:ascii="Arial" w:hAnsi="Arial"/>
          <w:sz w:val="20"/>
          <w:szCs w:val="20"/>
          <w:lang w:eastAsia="pl-PL"/>
        </w:rPr>
        <w:t xml:space="preserve"> na przetwarzanie przez zamawiającego, uczestników postępowania oraz inne uprawnione podmioty, danych osobowych w rozumieniu ustawy z dnia 10 maja 2018 r. o ochronie danych osobowych (Dz.U. z 2019r. poz. 1781) zawartych w ofercie oraz w załącznikach do niej dokumentach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1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ystępuję w niniejszym postępowaniu, jako: osoba fizyczna/osoba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awna/jednostka organizacyjna nie posiadająca osobowości prawnej/konsorcjum.*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zamierzam/ nie zamierzam* powierzyć realizację części zamówienia podwykonawcom: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część zamówienia, którą wykonawca zamierza powierzyć do realizacji przez podwykonawcę ( podać część zamówienia oraz nazwę podwykonawcy)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 ……………………………………………..   podpis osoby upoważnionej ……………………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r>
        <w:br w:type="page"/>
      </w:r>
    </w:p>
    <w:p>
      <w:pPr>
        <w:pStyle w:val="Pkt"/>
        <w:spacing w:before="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Załącznik nr 1A do zapytania ofertowego</w:t>
      </w:r>
      <w:r>
        <w:rPr>
          <w:rFonts w:cs="Arial" w:ascii="Arial" w:hAnsi="Arial"/>
          <w:sz w:val="20"/>
          <w:szCs w:val="20"/>
        </w:rPr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89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 xml:space="preserve">Data: …………………… 2020r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CENOWY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zapytania ofertowego z dnia 31 stycznia 2020r. </w:t>
      </w:r>
      <w:r>
        <w:rPr>
          <w:rFonts w:cs="Arial" w:ascii="Arial" w:hAnsi="Arial"/>
          <w:b/>
          <w:sz w:val="20"/>
          <w:szCs w:val="20"/>
        </w:rPr>
        <w:t xml:space="preserve">na dostawę Systemu obsługi delegacji </w:t>
      </w:r>
      <w:r>
        <w:rPr>
          <w:rFonts w:cs="Arial" w:ascii="Arial" w:hAnsi="Arial"/>
          <w:sz w:val="20"/>
          <w:szCs w:val="20"/>
        </w:rPr>
        <w:t>oferujemy wykonanie zamówienia - zgodnie z wymogami opisanymi w zapytaniu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>
          <w:rFonts w:eastAsia="Times New Roman"/>
          <w:b/>
          <w:sz w:val="20"/>
          <w:szCs w:val="20"/>
          <w:u w:val="single"/>
        </w:rPr>
        <w:t xml:space="preserve">Cena ofertowa </w:t>
      </w:r>
      <w:r>
        <w:rPr/>
        <w:t xml:space="preserve">za 1 użytkownika </w:t>
      </w:r>
    </w:p>
    <w:tbl>
      <w:tblPr>
        <w:tblW w:w="893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85"/>
        <w:gridCol w:w="1417"/>
        <w:gridCol w:w="992"/>
        <w:gridCol w:w="1276"/>
        <w:gridCol w:w="992"/>
        <w:gridCol w:w="226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Opis przedmiotu zamówieni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Cena netto 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za 1 miesiąc abonamentowy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za 1 użytkownika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Liczba miesięc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Cena netto 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za 1 miesiąc abonamentowy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za 1 użytkownika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Należny podatek VAT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Cena ofertowa  brutto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za 1 użytkownika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18"/>
              </w:rPr>
              <w:t xml:space="preserve">(wyliczona na podstawie ceny jednostkowej * liczba miesięcy wraz z należnym podatkiem VAT) </w:t>
            </w:r>
          </w:p>
        </w:tc>
      </w:tr>
      <w:tr>
        <w:trPr>
          <w:trHeight w:val="39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32" w:leader="none"/>
              </w:tabs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>Dostawa oprogramowania do automatycznego rozliczania e-delegacji wraz z usługą wdrożenia</w:t>
            </w:r>
          </w:p>
          <w:p>
            <w:pPr>
              <w:pStyle w:val="Normal"/>
              <w:spacing w:before="0" w:after="1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sz w:val="18"/>
              </w:rPr>
              <w:t xml:space="preserve">Licencja abonamentow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>
          <w:rFonts w:eastAsia="Times New Roman"/>
          <w:b/>
          <w:sz w:val="20"/>
          <w:szCs w:val="20"/>
          <w:u w:val="single"/>
        </w:rPr>
        <w:t>Cena ofertowa za wszystkich użytkowników</w:t>
      </w:r>
      <w:r>
        <w:rPr/>
        <w:t xml:space="preserve"> </w:t>
      </w:r>
    </w:p>
    <w:tbl>
      <w:tblPr>
        <w:tblW w:w="893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85"/>
        <w:gridCol w:w="1417"/>
        <w:gridCol w:w="992"/>
        <w:gridCol w:w="1276"/>
        <w:gridCol w:w="992"/>
        <w:gridCol w:w="226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Opis przedmiotu zamówieni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Cena netto 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Liczba miesięc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Cena netto 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Należny podatek VAT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Cena ofertowa  brutto 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18"/>
              </w:rPr>
              <w:t xml:space="preserve">(wyliczona na podstawie ceny jednostkowej * liczba miesięcy wraz z należnym podatkiem VAT) </w:t>
            </w:r>
          </w:p>
        </w:tc>
      </w:tr>
      <w:tr>
        <w:trPr>
          <w:trHeight w:val="39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32" w:leader="none"/>
              </w:tabs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>Dostawa oprogramowania do automatycznego rozliczania e-delegacji wraz z usługą wdrożenia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Licencja abonamentowa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za maksymalną ilość użytkowników - 120 </w:t>
            </w:r>
          </w:p>
          <w:p>
            <w:pPr>
              <w:pStyle w:val="Normal"/>
              <w:spacing w:before="0" w:after="1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sz w:val="18"/>
              </w:rPr>
              <w:t xml:space="preserve">przy założeniu, iż pierwszy okres abonamentowy rozpoczyna się w marcu 2020r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>Dostawa oprogramowania do automatycznego rozliczania e-delegacji wraz z usługą wdrożenia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Licencja abonamentow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18"/>
              </w:rPr>
              <w:t xml:space="preserve">za maksymalną ilość użytkowników - 80 </w:t>
            </w:r>
          </w:p>
          <w:p>
            <w:pPr>
              <w:pStyle w:val="Normal"/>
              <w:spacing w:before="0" w:after="16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przy założeniu, iż pierwszy okres abonamentowy rozpoczyna się w listopadzie 2020r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TYLKO w przypadku skorzystania z prawa opcji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>Dostawa oprogramowania do automatycznego rozliczania e-delegacji wraz z usługą wdrożenia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Licencja abonamentow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za maksymalną ilość użytkowników - 8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AZEM CENA BRUTTO *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* Cenę ofertową brutto (kolumna nr 6.) należy przenieść do Formularza oferty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08:00Z</dcterms:created>
  <dc:creator>ala</dc:creator>
  <dc:description/>
  <cp:keywords/>
  <dc:language>en-US</dc:language>
  <cp:lastModifiedBy>ala</cp:lastModifiedBy>
  <dcterms:modified xsi:type="dcterms:W3CDTF">2020-01-31T11:25:00Z</dcterms:modified>
  <cp:revision>2</cp:revision>
  <dc:subject/>
  <dc:title/>
</cp:coreProperties>
</file>